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งานสีอาคาร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>งานทาสีอาคารถือเป็นงานขั้นสุดท้ายของการก่อสร้างอาคาร โดยการเติมสีสันอาคารให้มีความสง่างาม มีคุณค่าเป็นที่น่าอยู่อาศัย ของผู้อยู่อาศัยและผู้พบเห็น สีสามารถช่วยเก็บงานในส่วนที่ยังดูไม่ค่อยเรียบร้อยได้ สีนอกจากช่วยให้เกิดความสวยงามแล้วยังช่วยรักษาส่วนของตัวอาคาร โครงสร้างอาคารให้มีสภาพที่ทนต่อดินฟ้าอากาศได้อีกด้วย</w:t>
      </w:r>
    </w:p>
    <w:p>
      <w:pPr>
        <w:pStyle w:val="Normal"/>
        <w:ind w:left="360" w:right="291" w:firstLine="360"/>
        <w:rPr/>
      </w:pPr>
      <w:r>
        <w:rPr/>
      </w:r>
    </w:p>
    <w:p>
      <w:pPr>
        <w:pStyle w:val="Normal"/>
        <w:ind w:left="360" w:right="291" w:firstLine="360"/>
        <w:rPr>
          <w:b/>
          <w:b/>
          <w:bCs/>
        </w:rPr>
      </w:pPr>
      <w:r>
        <w:rPr>
          <w:b/>
          <w:b/>
          <w:bCs/>
        </w:rPr>
        <w:t xml:space="preserve">สีสำหรับทาอาคาร อาจแบ่งออกได้เป็น </w:t>
      </w:r>
      <w:r>
        <w:rPr>
          <w:b/>
          <w:bCs/>
        </w:rPr>
        <w:t xml:space="preserve">3 </w:t>
      </w:r>
      <w:r>
        <w:rPr>
          <w:b/>
          <w:b/>
          <w:bCs/>
        </w:rPr>
        <w:t>ประเภท คือ</w:t>
      </w:r>
    </w:p>
    <w:p>
      <w:pPr>
        <w:pStyle w:val="Normal"/>
        <w:numPr>
          <w:ilvl w:val="0"/>
          <w:numId w:val="4"/>
        </w:numPr>
        <w:rPr/>
      </w:pPr>
      <w:r>
        <w:rPr/>
        <w:t>สีปลาสติค หรือ สีน้ำ</w:t>
      </w:r>
    </w:p>
    <w:p>
      <w:pPr>
        <w:pStyle w:val="Normal"/>
        <w:numPr>
          <w:ilvl w:val="0"/>
          <w:numId w:val="4"/>
        </w:numPr>
        <w:rPr/>
      </w:pPr>
      <w:r>
        <w:rPr/>
        <w:t>สีน้ำมัน</w:t>
      </w:r>
    </w:p>
    <w:p>
      <w:pPr>
        <w:pStyle w:val="Normal"/>
        <w:numPr>
          <w:ilvl w:val="0"/>
          <w:numId w:val="4"/>
        </w:numPr>
        <w:rPr/>
      </w:pPr>
      <w:r>
        <w:rPr/>
        <w:t>น้ำมันเคลือบเง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20" w:hanging="72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ีพลาสติค หรือ สีน้ำ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เป็นสีที่เหมาะสำหรับพื้นผิวผนังซึ่งเป็นคอนกรีต อิฐ หิน หรือผนังปูน สีปลาสติคจะใช้นำสะอาดผสมเมื่อต้องการให้สีเจือจาง สีปลาสติคหรือสีน้ำยังแบ่งได้ </w:t>
      </w:r>
      <w:r>
        <w:rPr/>
        <w:t xml:space="preserve">2 </w:t>
      </w:r>
      <w:r>
        <w:rPr/>
        <w:t>แบบ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291" w:firstLine="540"/>
        <w:rPr/>
      </w:pPr>
      <w:r>
        <w:rPr/>
        <w:t xml:space="preserve">สีทารองพื้น หรือสีทากันเชื้อราเป็นสีที่ใช้ทากันเชื้อรา ทารองพื้นเป็นชั้นแรก สามรถยึดเกาะผิวงานได้ดี ดังนั้นก่อทาจะต้องทาสีรองพื้นก่อน </w:t>
      </w:r>
      <w:r>
        <w:rPr/>
        <w:t xml:space="preserve">1 </w:t>
      </w:r>
      <w:r>
        <w:rPr/>
        <w:t>–</w:t>
      </w:r>
      <w:r>
        <w:rPr/>
        <w:t xml:space="preserve"> 2 </w:t>
      </w:r>
      <w:r>
        <w:rPr/>
        <w:t>ครั้ง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291" w:firstLine="540"/>
        <w:rPr/>
      </w:pPr>
      <w:r>
        <w:rPr/>
        <w:t xml:space="preserve">สีทาทับหน้าหรือสีจริง เนื้อของจะมีความละเอียดมากกว่าสีทารองพื้น ซึ่งจะทำให้ความเรียบเงาสวยงาม การทาความทาไม่น้อยกว่า </w:t>
      </w:r>
      <w:r>
        <w:rPr/>
        <w:t xml:space="preserve">2 </w:t>
      </w:r>
      <w:r>
        <w:rPr/>
        <w:t xml:space="preserve">ครั้งและในการทาแต่ละครั้งจะต้องให้สีที่ทาก่อนหน้านั้นแห้งสนิทมิฉะนั้นสีจะลอกออกมาได้ สีทาทับหน้านี้ยังแบ่งออกเป็น </w:t>
      </w:r>
      <w:r>
        <w:rPr/>
        <w:t xml:space="preserve">2 </w:t>
      </w:r>
      <w:r>
        <w:rPr/>
        <w:t>ชนิด ได้แก่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ทาทับหน้าภายนอก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ทาทับหน้าภายใน</w:t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สีน้ำมัน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เป็นสีที่ผลิตขึ้นมาเพื่อให้เหมาะกับการทาไม้และโลหะ เพื่อให้ชิ้นงานมีความสวยงามประณีต และมีความคงทนถาวรมีอายุการใช้งานยาวนานยิ่งขึ้น สีน้ำมันยังแบ่งได้เป็น </w:t>
      </w:r>
      <w:r>
        <w:rPr/>
        <w:t xml:space="preserve">2 </w:t>
      </w:r>
      <w:r>
        <w:rPr/>
        <w:t>ประเภท คื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291" w:firstLine="540"/>
        <w:rPr/>
      </w:pPr>
      <w:r>
        <w:rPr>
          <w:rFonts w:eastAsia="Angsana New"/>
        </w:rPr>
        <w:t xml:space="preserve"> </w:t>
      </w:r>
      <w:r>
        <w:rPr/>
        <w:t xml:space="preserve">สีทารองพื้น คือสีที่ทาผิวพื้นก่อนที่จะลงมือทาหรือพ่นด้วยสีจริง อย่างน้อย </w:t>
      </w:r>
      <w:r>
        <w:rPr/>
        <w:t>1</w:t>
      </w:r>
      <w:r>
        <w:rPr/>
        <w:t>–</w:t>
      </w:r>
      <w:r>
        <w:rPr/>
        <w:t xml:space="preserve"> 2 </w:t>
      </w:r>
      <w:r>
        <w:rPr/>
        <w:t xml:space="preserve">ครั้ง สีทารองพื้นนี้ยังแบ่งออกเป็น </w:t>
      </w:r>
      <w:r>
        <w:rPr/>
        <w:t xml:space="preserve">2 </w:t>
      </w:r>
      <w:r>
        <w:rPr/>
        <w:t>ชนิด คือสีทารองพื้นโลหะ หรือทากันสนิม กับสีทารองพื้นไม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right="291" w:firstLine="540"/>
        <w:rPr/>
      </w:pPr>
      <w:r>
        <w:rPr/>
        <w:t xml:space="preserve">สีทาทับหน้า คือสีที่ทาต่อจากสีรองพื้น เพื่อให้ผิวงานมีความประณีตเรียบร้อยมากขึ้น การทาสีทับหน้าควรทาไม่น้อยกว่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ทั้งสีทารองพื้นและสีทาทับหน้านี้ยังแบ่งออกเป็น </w:t>
      </w:r>
      <w:r>
        <w:rPr/>
        <w:t xml:space="preserve">2 </w:t>
      </w:r>
      <w:r>
        <w:rPr/>
        <w:t>ชนิดคือ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แห้งเร็ว เป็นสีที่ใช้ทินเนอร์เป็นส่วนผสมทำละลาย หรือทำให้สีมีความใสหรือเหลวมากขึ้นนั่นเอง ฉะนั้นสีแห้งเร็วนี้จึงกับการพ่น การพ่นจะช่วยให้เกิดความรวดเร็ว ผิวพื้นมีความสวยงามเรียบมันกว่าการทาด้วยแปลง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สีแห้งช้า เป็นสีที่ใช้น้ำมันสน หรือน้ำมันลินซีดเป็นตัวทำละลาย เป็นสีที่แห้งช้าจึงเหมาะกับการทาด้วยแปลงทาสี ถ้าใช้เครื่องพ่นจะทำให้สีย้อยทำให้ความเรียบลดน้อยลง</w:t>
      </w:r>
    </w:p>
    <w:p>
      <w:pPr>
        <w:pStyle w:val="Normal"/>
        <w:ind w:left="1440" w:right="291" w:hanging="0"/>
        <w:rPr/>
      </w:pPr>
      <w:r>
        <w:rPr/>
      </w:r>
    </w:p>
    <w:p>
      <w:pPr>
        <w:pStyle w:val="Normal"/>
        <w:ind w:left="360" w:right="291" w:hanging="360"/>
        <w:jc w:val="center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น้ำมันเคลือบเงา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>น้ำมันเคลือบเงานี้จัดว่าเป็นสีชนิดหนึ่งใช้ทาตัวอาคารส่วนที่เป็นไม้ เพื่อต้องการที่จะโชว์ลายไม้ให้เห็นเด่นชัดขึ้น น้ำมันเคลือบเงามีหลายประเภท ทั้งชนิดแห้งช้า แห้งเร็ว ผิวด้าน ผิวมัน น้ำมันเคลือบเงาแบ่งออกเป็นชนิดได้ดังนี้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1" w:firstLine="540"/>
        <w:rPr/>
      </w:pPr>
      <w:r>
        <w:rPr/>
        <w:t xml:space="preserve">แชลแลค ซึ่งมีทั้งสีขาว </w:t>
      </w:r>
      <w:r>
        <w:rPr/>
        <w:t>–</w:t>
      </w:r>
      <w:r>
        <w:rPr/>
        <w:t xml:space="preserve"> สีเหลือง </w:t>
      </w:r>
      <w:r>
        <w:rPr/>
        <w:t>–</w:t>
      </w:r>
      <w:r>
        <w:rPr/>
        <w:t xml:space="preserve"> สีประดู่ </w:t>
      </w:r>
      <w:r>
        <w:rPr/>
        <w:t>–</w:t>
      </w:r>
      <w:r>
        <w:rPr/>
        <w:t xml:space="preserve"> สีโอ๊ก แชลแลคนี้จะใช้แอลกอฮอล์ผสม หรือเป็นตัวทำละลาย เหมาะสำหรับใช้แปรงขนอ่อนๆจุ่มทาบนผิวงาน ปล่อยทิ้งไว้เมื่อแห้งแล้วใช้กระดาษทรายละเอียดขัดเบาๆแล้วใช้ผ้าเช็ดฝุ่นออก แล้วทาทับลงไปใหม่ จนผิวงานเรียบตามต้องก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right="291" w:firstLine="540"/>
        <w:rPr/>
      </w:pPr>
      <w:r>
        <w:rPr/>
        <w:t>วานิช เป็นน้ำมันเคลือบเงาชนิดหนึ่ง ซึ่งมีทั้งสีขาว สีเหลือง สีดำ วานิชนี้จะใช้น้ำมันสนหรือน้ำมันลินซีดเป็นตัวทำละลาย การทาวานิชจะใช้แปรงทาสีหรือ</w:t>
      </w:r>
      <w:r>
        <w:rPr>
          <w:rStyle w:val="PageNumber"/>
        </w:rPr>
        <w:t>ใช้แปรงทาสีหรือการพ่นสีก็ได้ วานิชแห้งช้าจึงทำให้เกิดการย้อยง่าย ข้อดีของวานิชคือมีความคงทนไม่ลอกง่ายเหมือนกับแชลแลค</w:t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left="360" w:right="291" w:firstLine="540"/>
        <w:rPr/>
      </w:pPr>
      <w:r>
        <w:rPr/>
        <w:t>3.</w:t>
      </w:r>
      <w:r>
        <w:rPr/>
        <w:t xml:space="preserve">แลคเกอร์  เป็นน้ำมันเคลือบเงาที่ให้ความเงางามมากกว่า วานิช แชลแลค จึงสมกับการทาบนผิวงานที่เป็นเครื่องเรือนหรือของตกแต่งในบ้านของภายในอาคาร การทาเรานิยมใช้แชลแลคขาว ทารองพื้นก่อน </w:t>
      </w:r>
      <w:r>
        <w:rPr/>
        <w:t xml:space="preserve">2 </w:t>
      </w:r>
      <w:r>
        <w:rPr/>
        <w:t>–</w:t>
      </w:r>
      <w:r>
        <w:rPr/>
        <w:t xml:space="preserve"> 3</w:t>
      </w:r>
      <w:r>
        <w:rPr/>
        <w:t xml:space="preserve">ครั้ง แล้วทาทับด้วยแลคเกอร์ แลคเกอร์จะใช้ทินเนอร์เป็นส่วนผสมหรือเป็นตัวทำละลายโดยการใช้แปรงขนอ่อนทา หรือใช้การพ่น แลคเกอร์แบ่งออกเป็น </w:t>
      </w:r>
      <w:r>
        <w:rPr/>
        <w:t xml:space="preserve">2 </w:t>
      </w:r>
      <w:r>
        <w:rPr/>
        <w:t>ประเภท คือ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แลคเกอร์ใส</w:t>
      </w:r>
    </w:p>
    <w:p>
      <w:pPr>
        <w:pStyle w:val="Normal"/>
        <w:numPr>
          <w:ilvl w:val="1"/>
          <w:numId w:val="3"/>
        </w:numPr>
        <w:ind w:left="1800" w:right="291" w:hanging="360"/>
        <w:rPr/>
      </w:pPr>
      <w:r>
        <w:rPr/>
        <w:t>แลคเกอร์ด้าน</w:t>
      </w:r>
    </w:p>
    <w:p>
      <w:pPr>
        <w:pStyle w:val="Normal"/>
        <w:ind w:left="360" w:right="291" w:firstLine="540"/>
        <w:rPr/>
      </w:pPr>
      <w:r>
        <w:rPr/>
        <w:t xml:space="preserve">4.       </w:t>
      </w:r>
      <w:r>
        <w:rPr/>
        <w:t>ยูนิเทน</w:t>
      </w:r>
      <w:r>
        <w:rPr/>
        <w:t xml:space="preserve">, </w:t>
      </w:r>
      <w:r>
        <w:rPr/>
        <w:t>แคมเกรซ เป็นน้ำมันเคลือบเงาอีกประเภทหนึ่งที่มีความใสเหมือนกระจกหรือปลาสติคใสถ้าผิวงานประเภทนี้ทาด้วยยูนิเทนผิวงานนั้รนจะมีความคงมนต่อการขีดข่วนหรือความเปียกชื้นดีกว่าแชลแลคและแลคเกอร์ ใช้ในการทาพื้นไม้ เช่น พื้นปาเก้ ขั้นบันได ตัวทำละลายของยูนิเทนจะมีมาคู่กัน</w:t>
      </w:r>
    </w:p>
    <w:p>
      <w:pPr>
        <w:pStyle w:val="Normal"/>
        <w:tabs>
          <w:tab w:val="clear" w:pos="720"/>
          <w:tab w:val="left" w:pos="1440" w:leader="none"/>
        </w:tabs>
        <w:ind w:left="360" w:right="291" w:firstLine="540"/>
        <w:rPr/>
      </w:pPr>
      <w:r>
        <w:rPr/>
      </w:r>
    </w:p>
    <w:p>
      <w:pPr>
        <w:pStyle w:val="Normal"/>
        <w:ind w:left="360" w:right="291" w:hanging="36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การคิดราคางานทาสีอาคาร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ในเบื้องต้นเราจะต้องทราบว่าอาคารหลังนั้น จะต้องทาด้วยสีประเภทใดบ้าง และพื้นที่ที่จะทามีปริมาณกี่ตารางเมตร </w:t>
      </w:r>
      <w:r>
        <w:rPr>
          <w:rStyle w:val="PageNumber"/>
        </w:rPr>
        <w:t>และวัส</w:t>
      </w:r>
      <w:r>
        <w:rPr/>
        <w:t>ดุอุปกรณ์ที่ใช้ประกอบการทาสีต่างๆเช่น กระดาษทรายเบอร์ต่างๆ กระดาษกาวไม้นั่งร้านสีรองพื้น ฯลฯ อุปกรณ์ต่างๆที่ควรพิจารณาถึงในการทำงานทาสีโดยปกติราคาจะขึ้นอยู่กับความยากง่ายของงาน ราคาค่าแรงงานของช่างทาสี และปริมาณพื้นที่ที่จะต้องทาสีว่ามีอยู่มากน้อยเพียงใด</w:t>
      </w:r>
    </w:p>
    <w:p>
      <w:pPr>
        <w:pStyle w:val="Normal"/>
        <w:ind w:left="360" w:right="291" w:firstLine="360"/>
        <w:rPr/>
      </w:pPr>
      <w:r>
        <w:rPr/>
        <w:tab/>
      </w:r>
      <w:r>
        <w:rPr/>
        <w:t xml:space="preserve">โดยปกติการคำนวณเพื่อประมาณราคา จะสามารถคำนวณหาปริมาณจากพื้นผิวผนังที่ต้องการจะทาเป็นหน่วยตารางเมตร เช่นเดียวกับการหาพื้นที่งานก่ออิฐ โดยปกติจะใช้หน่วยพื้นที่เดียวกันมาคิดแยกเป็นสีประเภทต่างๆทั้งภายในภายนอก และยังสามารถนำมาคิดเป็นพื้นผิววัสดุอื่นได้นอกเหนือจากงานทาสีอาคาร เช่นคิดเป็นงานปูวัสดุ ประเภทไม้ปาเก้ กระเบื้องต่างๆ สามารถหาจำนวนปริมาณวัสดุได้จากตัวคูณสำเร็จโดยหาจำนวนวัสดุใน </w:t>
      </w:r>
      <w:r>
        <w:rPr/>
        <w:t xml:space="preserve">1 </w:t>
      </w:r>
      <w:r>
        <w:rPr/>
        <w:t>ตารางเมตร เมื่อทราบจำนวนวัสดุต่อตารางเมตรนำมาคูณกับพื้นที่ทั้งหมดก็จะได้เป็นปริมาณวัสดุที่ใช้ เช่นเดียวกันกับงานสี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  <w:tab/>
      </w:r>
      <w:r>
        <w:rPr>
          <w:b/>
          <w:b/>
          <w:bCs/>
        </w:rPr>
        <w:t xml:space="preserve">ตัวอย่างที่ </w:t>
      </w:r>
      <w:r>
        <w:rPr>
          <w:b/>
          <w:bCs/>
        </w:rPr>
        <w:t>1</w:t>
      </w:r>
      <w:r>
        <w:rPr/>
        <w:t xml:space="preserve">  </w:t>
      </w:r>
      <w:r>
        <w:rPr/>
        <w:t xml:space="preserve">พื้นที่ผนังก่ออิฐ </w:t>
      </w:r>
      <w:r>
        <w:rPr/>
        <w:t>–</w:t>
      </w:r>
      <w:r>
        <w:rPr/>
        <w:t xml:space="preserve"> ฉาบปูน พื้นที่ภายนอก </w:t>
      </w:r>
      <w:r>
        <w:rPr/>
        <w:t xml:space="preserve">250 </w:t>
      </w:r>
      <w:r>
        <w:rPr/>
        <w:t xml:space="preserve">ตารางเมตร ภายใน </w:t>
      </w:r>
      <w:r>
        <w:rPr/>
        <w:t xml:space="preserve">400 </w:t>
      </w:r>
      <w:r>
        <w:rPr/>
        <w:t xml:space="preserve">ตารางเมตร โดยกำหนดให้ทาสีรองพื้น พื้นละ </w:t>
      </w:r>
      <w:r>
        <w:rPr/>
        <w:t xml:space="preserve">1 </w:t>
      </w:r>
      <w:r>
        <w:rPr/>
        <w:t xml:space="preserve">ครั้ง ทาสีจริง </w:t>
      </w:r>
      <w:r>
        <w:rPr/>
        <w:t xml:space="preserve">2 </w:t>
      </w:r>
      <w:r>
        <w:rPr/>
        <w:t xml:space="preserve">ครั้ง และสี </w:t>
      </w:r>
      <w:r>
        <w:rPr/>
        <w:t xml:space="preserve">1 </w:t>
      </w:r>
      <w:r>
        <w:rPr/>
        <w:t xml:space="preserve">แกลลอน ทาได้พื้นที่ </w:t>
      </w:r>
      <w:r>
        <w:rPr/>
        <w:t xml:space="preserve">25 </w:t>
      </w:r>
      <w:r>
        <w:rPr/>
        <w:t>ตารางเมตร จงหาปริมาณงานทาสีทั้งภายในและภายนอก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>
          <w:b/>
          <w:b/>
          <w:bCs/>
        </w:rPr>
      </w:pPr>
      <w:r>
        <w:rPr/>
        <w:tab/>
      </w:r>
      <w:r>
        <w:rPr>
          <w:b/>
          <w:b/>
          <w:bCs/>
        </w:rPr>
        <w:t>วิธีทำ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ภายนอก </w:t>
      </w:r>
      <w:r>
        <w:rPr/>
        <w:t>–</w:t>
      </w:r>
      <w:r>
        <w:rPr/>
        <w:t xml:space="preserve"> ทาสีรองพื้น </w:t>
      </w:r>
      <w:r>
        <w:rPr/>
        <w:t xml:space="preserve">1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250 </w:t>
      </w:r>
      <w:r>
        <w:rPr>
          <w:rFonts w:cs="Andalus"/>
        </w:rPr>
        <w:t>×</w:t>
      </w:r>
      <w:r>
        <w:rPr/>
        <w:t xml:space="preserve"> 1 </w:t>
      </w:r>
      <w:r>
        <w:rPr/>
        <w:tab/>
        <w:t xml:space="preserve">=  25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250 / 25</w:t>
        <w:tab/>
      </w:r>
      <w:r>
        <w:rPr/>
        <w:t xml:space="preserve">=  </w:t>
      </w:r>
      <w:r>
        <w:rPr/>
        <w:t xml:space="preserve">10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ทาทับหน้าภายนอก  ท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250 </w:t>
      </w:r>
      <w:r>
        <w:rPr>
          <w:rFonts w:cs="Andalus"/>
        </w:rPr>
        <w:t>×</w:t>
      </w:r>
      <w:r>
        <w:rPr/>
        <w:t xml:space="preserve"> 2 </w:t>
      </w:r>
      <w:r>
        <w:rPr/>
        <w:tab/>
        <w:t xml:space="preserve">=  </w:t>
      </w:r>
      <w:r>
        <w:rPr/>
        <w:t>5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500 / 25</w:t>
        <w:tab/>
      </w:r>
      <w:r>
        <w:rPr/>
        <w:t xml:space="preserve">=  </w:t>
      </w:r>
      <w:r>
        <w:rPr/>
        <w:t xml:space="preserve">20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ภายใน </w:t>
      </w:r>
      <w:r>
        <w:rPr/>
        <w:t>–</w:t>
      </w:r>
      <w:r>
        <w:rPr/>
        <w:t xml:space="preserve"> ทาสีรองพื้น </w:t>
      </w:r>
      <w:r>
        <w:rPr/>
        <w:t xml:space="preserve">1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400 </w:t>
      </w:r>
      <w:r>
        <w:rPr>
          <w:rFonts w:cs="Andalus"/>
        </w:rPr>
        <w:t>×</w:t>
      </w:r>
      <w:r>
        <w:rPr/>
        <w:t xml:space="preserve"> 1 </w:t>
      </w:r>
      <w:r>
        <w:rPr/>
        <w:tab/>
        <w:t xml:space="preserve">=  </w:t>
      </w:r>
      <w:r>
        <w:rPr/>
        <w:t>4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400 / 20</w:t>
        <w:tab/>
      </w:r>
      <w:r>
        <w:rPr/>
        <w:t xml:space="preserve">=  </w:t>
      </w:r>
      <w:r>
        <w:rPr/>
        <w:t xml:space="preserve">16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</w:r>
      <w:r>
        <w:rPr/>
        <w:t xml:space="preserve">สีทาทับหน้า  ทา </w:t>
      </w:r>
      <w:r>
        <w:rPr/>
        <w:t xml:space="preserve">2 </w:t>
      </w:r>
      <w:r>
        <w:rPr/>
        <w:t>ครั้ง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>พื้นที่เท่ากับ</w:t>
      </w:r>
      <w:r>
        <w:rPr/>
        <w:tab/>
        <w:tab/>
      </w:r>
      <w:r>
        <w:rPr/>
        <w:t xml:space="preserve">=  </w:t>
      </w:r>
      <w:r>
        <w:rPr/>
        <w:t xml:space="preserve">400 </w:t>
      </w:r>
      <w:r>
        <w:rPr>
          <w:rFonts w:cs="Andalus"/>
        </w:rPr>
        <w:t>×</w:t>
      </w:r>
      <w:r>
        <w:rPr/>
        <w:t xml:space="preserve"> 2 </w:t>
      </w:r>
      <w:r>
        <w:rPr/>
        <w:tab/>
        <w:t xml:space="preserve">=  </w:t>
      </w:r>
      <w:r>
        <w:rPr/>
        <w:t>80</w:t>
      </w:r>
      <w:r>
        <w:rPr/>
        <w:t xml:space="preserve">0 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/>
        <w:t xml:space="preserve">สี  </w:t>
      </w:r>
      <w:r>
        <w:rPr/>
        <w:t xml:space="preserve">1 </w:t>
      </w:r>
      <w:r>
        <w:rPr/>
        <w:t xml:space="preserve">แกลลอนทาได้  </w:t>
      </w:r>
      <w:r>
        <w:rPr/>
        <w:t xml:space="preserve">25 </w:t>
      </w:r>
      <w:r>
        <w:rPr/>
        <w:t>ม</w:t>
      </w:r>
      <w:r>
        <w:rPr>
          <w:vertAlign w:val="superscript"/>
        </w:rPr>
        <w:t>2</w:t>
      </w:r>
    </w:p>
    <w:p>
      <w:pPr>
        <w:pStyle w:val="Normal"/>
        <w:ind w:left="360" w:right="291" w:hanging="0"/>
        <w:rPr/>
      </w:pPr>
      <w:r>
        <w:rPr/>
        <w:tab/>
        <w:tab/>
        <w:tab/>
      </w:r>
      <w:r>
        <w:rPr>
          <w:rFonts w:eastAsia="Symbol" w:cs="Symbol" w:ascii="Symbol" w:hAnsi="Symbol"/>
        </w:rPr>
        <w:t></w:t>
      </w:r>
      <w:r>
        <w:rPr/>
        <w:t>ใช้สี</w:t>
      </w:r>
      <w:r>
        <w:rPr/>
        <w:tab/>
        <w:tab/>
        <w:tab/>
      </w:r>
      <w:r>
        <w:rPr/>
        <w:t xml:space="preserve">=  </w:t>
      </w:r>
      <w:r>
        <w:rPr/>
        <w:t>800 / 25</w:t>
        <w:tab/>
      </w:r>
      <w:r>
        <w:rPr/>
        <w:t xml:space="preserve">=  </w:t>
      </w:r>
      <w:r>
        <w:rPr/>
        <w:t xml:space="preserve">32 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  <w:tab/>
      </w:r>
      <w:r>
        <w:rPr>
          <w:b/>
          <w:b/>
          <w:bCs/>
        </w:rPr>
        <w:t>ตอบ</w:t>
      </w:r>
      <w:r>
        <w:rPr/>
        <w:tab/>
      </w:r>
      <w:r>
        <w:rPr/>
        <w:t>สรุปใช้สี</w:t>
      </w:r>
      <w:r>
        <w:rPr/>
        <w:tab/>
        <w:t xml:space="preserve">1.  </w:t>
      </w:r>
      <w:r>
        <w:rPr/>
        <w:t xml:space="preserve">สีทาภายนอกเท่ากับ  </w:t>
      </w:r>
      <w:r>
        <w:rPr/>
        <w:t xml:space="preserve">20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  <w:tab/>
        <w:tab/>
        <w:t xml:space="preserve">2.  </w:t>
      </w:r>
      <w:r>
        <w:rPr/>
        <w:t xml:space="preserve">สีทาภายในเท่ากับ     </w:t>
      </w:r>
      <w:r>
        <w:rPr/>
        <w:t xml:space="preserve">32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  <w:tab/>
        <w:tab/>
        <w:tab/>
        <w:tab/>
        <w:t xml:space="preserve">3.  </w:t>
      </w:r>
      <w:r>
        <w:rPr/>
        <w:t xml:space="preserve">สีทารองพื้นภายนอกและในเท่ากับ  </w:t>
      </w:r>
      <w:r>
        <w:rPr/>
        <w:t xml:space="preserve">10 + 16 </w:t>
      </w:r>
      <w:r>
        <w:rPr/>
        <w:t xml:space="preserve">=  </w:t>
      </w:r>
      <w:r>
        <w:rPr/>
        <w:t xml:space="preserve">26 </w:t>
      </w:r>
      <w:r>
        <w:rPr/>
        <w:t>แกลลอน</w:t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p>
      <w:pPr>
        <w:pStyle w:val="Normal"/>
        <w:ind w:left="360" w:right="29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30" w:right="306" w:gutter="0" w:header="709" w:top="234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584950" cy="106921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8495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9"/>
                            <w:gridCol w:w="4055"/>
                            <w:gridCol w:w="2841"/>
                            <w:gridCol w:w="1276"/>
                            <w:gridCol w:w="776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122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628650" cy="636270"/>
                                      <wp:effectExtent l="0" t="0" r="0" b="0"/>
                                      <wp:docPr id="2" name="รูปภาพ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รูปภาพ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" t="-3" r="-3" b="-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2865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896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rPr/>
                                </w:pPr>
                                <w:r>
                                  <w:rPr/>
                                  <w:t>เนื้อหาการสอน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 w:val="24"/>
                                    <w:szCs w:val="24"/>
                                  </w:rPr>
                                  <w:t>ประจำสัปดาห์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t>15</w:t>
                                </w:r>
                              </w:p>
                            </w:tc>
                            <w:tc>
                              <w:tcPr>
                                <w:tcW w:w="77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5"/>
                                  <w:jc w:val="center"/>
                                  <w:rPr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sz w:val="24"/>
                                    <w:sz w:val="24"/>
                                    <w:szCs w:val="24"/>
                                  </w:rPr>
                                  <w:t>หน้าที่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40"/>
                                    <w:szCs w:val="40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bCs/>
                                    <w:sz w:val="40"/>
                                    <w:szCs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  <w:sz w:val="40"/>
                                    <w:b/>
                                    <w:szCs w:val="40"/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81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รหัสและชื่อวิช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2106-2107 </w:t>
                                </w:r>
                                <w:r>
                                  <w:rPr/>
                                  <w:t>การประมาณราคาก่อสร้าง</w:t>
                                </w:r>
                                <w:r>
                                  <w:rPr/>
                                  <w:t>1</w:t>
                                </w:r>
                              </w:p>
                            </w:tc>
                            <w:tc>
                              <w:tcPr>
                                <w:tcW w:w="28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113" w:hanging="0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วันที่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052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31" w:right="26" w:hanging="0"/>
                                  <w:rPr/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เวล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:  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81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</w:rPr>
                                  <w:t xml:space="preserve">แผนกวิชา 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>:</w:t>
                                </w:r>
                                <w:r>
                                  <w:rPr>
                                    <w:b/>
                                    <w:bCs/>
                                  </w:rPr>
                                  <w:t xml:space="preserve">  </w:t>
                                </w:r>
                                <w:r>
                                  <w:rPr/>
                                  <w:t>ช่างก่อสร้าง</w:t>
                                </w:r>
                              </w:p>
                            </w:tc>
                            <w:tc>
                              <w:tcPr>
                                <w:tcW w:w="4893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26" w:hanging="0"/>
                                  <w:jc w:val="left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>ชื่อ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>สถานศึกษา</w:t>
                                </w:r>
                                <w:r>
                                  <w:rPr>
                                    <w:b/>
                                    <w:b/>
                                    <w:bCs/>
                                    <w:spacing w:val="-8"/>
                                  </w:rPr>
                                  <w:t xml:space="preserve"> </w:t>
                                </w:r>
                                <w:r>
                                  <w:rPr>
                                    <w:b/>
                                    <w:bCs/>
                                    <w:spacing w:val="-8"/>
                                  </w:rPr>
                                  <w:t xml:space="preserve">: </w:t>
                                </w:r>
                                <w:r>
                                  <w:rPr>
                                    <w:b/>
                                    <w:bCs/>
                                    <w:spacing w:val="-8"/>
                                  </w:rPr>
                                  <w:t xml:space="preserve">  </w:t>
                                </w:r>
                                <w:r>
                                  <w:rPr/>
                                  <w:t>วิทยาลัยเทคนิคสัตหีบ</w:t>
                                </w:r>
                              </w:p>
                            </w:tc>
                          </w:tr>
                          <w:tr>
                            <w:trPr>
                              <w:trHeight w:val="13329" w:hRule="atLeast"/>
                              <w:cantSplit w:val="true"/>
                            </w:trPr>
                            <w:tc>
                              <w:tcPr>
                                <w:tcW w:w="10177" w:type="dxa"/>
                                <w:gridSpan w:val="5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26" w:hanging="0"/>
                                  <w:rPr>
                                    <w:b/>
                                    <w:b/>
                                    <w:bCs/>
                                    <w:spacing w:val="-8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pacing w:val="-8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8.5pt;height:841.9pt;mso-wrap-distance-left:0pt;mso-wrap-distance-right:0pt;mso-wrap-distance-top:0pt;mso-wrap-distance-bottom:0pt;margin-top:-35.45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10177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9"/>
                      <w:gridCol w:w="4055"/>
                      <w:gridCol w:w="2841"/>
                      <w:gridCol w:w="1276"/>
                      <w:gridCol w:w="776"/>
                    </w:tblGrid>
                    <w:tr>
                      <w:trPr>
                        <w:cantSplit w:val="true"/>
                      </w:trPr>
                      <w:tc>
                        <w:tcPr>
                          <w:tcW w:w="122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28650" cy="636270"/>
                                <wp:effectExtent l="0" t="0" r="0" b="0"/>
                                <wp:docPr id="3" name="รูปภาพ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รูปภาพ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" t="-3" r="-3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865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896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>เนื้อหาการสอน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>ประจำสัปดาห์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</w:rPr>
                            <w:t>15</w:t>
                          </w:r>
                        </w:p>
                      </w:tc>
                      <w:tc>
                        <w:tcPr>
                          <w:tcW w:w="77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5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 w:val="24"/>
                              <w:szCs w:val="24"/>
                            </w:rPr>
                            <w:t>หน้าที่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40"/>
                              <w:b/>
                              <w:szCs w:val="40"/>
                              <w:bCs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81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รหัสและชื่อวิช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2106-2107 </w:t>
                          </w:r>
                          <w:r>
                            <w:rPr/>
                            <w:t>การประมาณราคาก่อสร้าง</w:t>
                          </w:r>
                          <w:r>
                            <w:rPr/>
                            <w:t>1</w:t>
                          </w:r>
                        </w:p>
                      </w:tc>
                      <w:tc>
                        <w:tcPr>
                          <w:tcW w:w="28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113" w:hanging="0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วันที่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2052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left="31" w:right="26" w:hanging="0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เวลา </w:t>
                          </w:r>
                          <w:r>
                            <w:rPr>
                              <w:b/>
                              <w:bCs/>
                            </w:rPr>
                            <w:t xml:space="preserve">:  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81" w:hanging="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</w:rPr>
                            <w:t xml:space="preserve">แผนกวิชา </w:t>
                          </w:r>
                          <w:r>
                            <w:rPr>
                              <w:b/>
                              <w:bCs/>
                            </w:rPr>
                            <w:t>:</w:t>
                          </w:r>
                          <w:r>
                            <w:rPr>
                              <w:b/>
                              <w:bCs/>
                            </w:rPr>
                            <w:t xml:space="preserve">  </w:t>
                          </w:r>
                          <w:r>
                            <w:rPr/>
                            <w:t>ช่างก่อสร้าง</w:t>
                          </w:r>
                        </w:p>
                      </w:tc>
                      <w:tc>
                        <w:tcPr>
                          <w:tcW w:w="4893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ind w:right="26" w:hanging="0"/>
                            <w:jc w:val="left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>ชื่อ</w:t>
                          </w: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>สถานศึกษา</w:t>
                          </w:r>
                          <w:r>
                            <w:rPr>
                              <w:b/>
                              <w:b/>
                              <w:bCs/>
                              <w:spacing w:val="-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pacing w:val="-8"/>
                            </w:rPr>
                            <w:t xml:space="preserve">: </w:t>
                          </w:r>
                          <w:r>
                            <w:rPr>
                              <w:b/>
                              <w:bCs/>
                              <w:spacing w:val="-8"/>
                            </w:rPr>
                            <w:t xml:space="preserve">  </w:t>
                          </w:r>
                          <w:r>
                            <w:rPr/>
                            <w:t>วิทยาลัยเทคนิคสัตหีบ</w:t>
                          </w:r>
                        </w:p>
                      </w:tc>
                    </w:tr>
                    <w:tr>
                      <w:trPr>
                        <w:trHeight w:val="13329" w:hRule="atLeast"/>
                        <w:cantSplit w:val="true"/>
                      </w:trPr>
                      <w:tc>
                        <w:tcPr>
                          <w:tcW w:w="10177" w:type="dxa"/>
                          <w:gridSpan w:val="5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26" w:hanging="0"/>
                            <w:rPr>
                              <w:b/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bCs/>
                              <w:spacing w:val="-8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61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615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ngsana New" w:hAnsi="Angsana New" w:cs="Angsana New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615"/>
      </w:pPr>
      <w:rPr>
        <w:rFonts w:ascii="Angsana New" w:hAnsi="Angsana New" w:eastAsia="Cordi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Cordia New" w:cs="Angsana New"/>
      <w:color w:val="auto"/>
      <w:sz w:val="32"/>
      <w:szCs w:val="32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Cordia New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ngsana New" w:hAnsi="Angsana New" w:eastAsia="Cordia New" w:cs="Angsana New"/>
    </w:rPr>
  </w:style>
  <w:style w:type="character" w:styleId="WW8Num11z0">
    <w:name w:val="WW8Num11z0"/>
    <w:qFormat/>
    <w:rPr>
      <w:rFonts w:ascii="Symbol" w:hAnsi="Symbol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8:41:00Z</dcterms:created>
  <dc:creator>S. Phanupong</dc:creator>
  <dc:description/>
  <cp:keywords/>
  <dc:language>en-US</dc:language>
  <cp:lastModifiedBy>SIWANUT</cp:lastModifiedBy>
  <cp:lastPrinted>2005-07-02T00:55:00Z</cp:lastPrinted>
  <dcterms:modified xsi:type="dcterms:W3CDTF">2011-06-09T08:11:00Z</dcterms:modified>
  <cp:revision>26</cp:revision>
  <dc:subject/>
  <dc:title>วิชา การประมาณราคาก่อสร้าง 1</dc:title>
</cp:coreProperties>
</file>