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1059793083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1811847101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