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1042434792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2009766453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276183751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1628806803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1912017554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163002577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1106393730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866619127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1053701654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