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837329506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840429782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34269347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34043203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673266729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